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1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14.05.2019 г. се проведе заседание на Научния съвет на НИГГГ. Присъстваха: </w:t>
      </w:r>
      <w:r>
        <w:rPr>
          <w:lang w:val="bg-BG"/>
        </w:rPr>
        <w:t>чл.-кор. Димчо Солаков, доц. д-р Боян Кулов, чл.-кор. Николай Милошев, проф. дф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Димитър Стефанов, доц. д-р Николай Димитров, доц. д-р Мариан Върбанов, доц. д-р Георги Железов, доц. д-р Цветан Коцев, доц. д-р Стоян Недков, доц. д-р Надежда Илиева, доц. д-р Диляна Стефанова, проф. д-р Радослав Наков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Костадин Ганев, проф. дтн Иван Георгиев, доц. д-р Лилия Димитрова, доц. д-р Ирена Александрова, акад. Георги Милошев, акад. Людмил Христосков, акад. Тодор Никол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18 от тях. </w:t>
      </w:r>
      <w:r>
        <w:rPr>
          <w:szCs w:val="24"/>
        </w:rPr>
        <w:t>(</w:t>
      </w:r>
      <w:r>
        <w:rPr>
          <w:szCs w:val="24"/>
          <w:lang w:val="bg-BG"/>
        </w:rPr>
        <w:t>Чл.-кор. Николай Милошев отсъства при точка 1 от дневния ред.</w:t>
      </w:r>
      <w:r>
        <w:rPr>
          <w:szCs w:val="24"/>
        </w:rPr>
        <w:t>)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Конкурс за доцент по „Икономическа и социална география“;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Приемане на доклади-самооценки за програмна акредитация по 4 докторски програми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Обсъждане и приемане на изменения в Правилника за прилагане на ЗРАСРБ в НИГГГ.</w:t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 w:val="false"/>
          <w:szCs w:val="24"/>
        </w:rPr>
        <w:t>Издигане на кандидатури за участие в конкурса за млади учени „Проф. Марин Дринов“;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Предложение до УС на БАН за удостояване на наши колеги с почетния знак на БАН „Проф. Марин Дринов“;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Утвърждаване на конспект за докторантски миниму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Чл.-кор. Димчо Солаков представи доклад с вх. № 307/09.05.2019 г. на Научното жури за резултатите от обявения в ДВ бр. 104/14.12.2018 г. конкурс за академична длъжност “доцент” по професионално направление 4.4. Науки за Земята, научна специалност “Икономическа и социална география” в департамент “География” с кандидат Десислава Георгиева Вараджакова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оц. Боян Кулов, председател на Научното жури по конкурса, уточни, че Десислава Вараджакова е доцент във Великотърновския университет и има преподавателски стаж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Надежда Илиева каза, че Десислава Вараджакова е направила презентация пред журито, с която е отговорила на въпросите в рецензиите и становища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Избрана беше комисия по избора в състав: доц. Стоян Недков, доц. Георги Железов и доц. Цветан Коцев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гласуването: От 17 гласували са получени 17 бюлетини “Да”, с което НС на НИГГГ избира Десислава Георгиева Вараджакова за доцент по професионално направление 4.4. Науки за Земята, научна специалност “Икономическа и социална география”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едседателят представи документи за предстояща процедура за програмна акредитация по четири научни специалности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Физика на океана, атмосферата и околоземното пространство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Сеизмология и вътрешен строеж на Земята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Земен магнетизъм и гравиметрия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Картография и географски информационни систем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кументите са подготвени в съответствие с критериите за програмна акредитация на НАОА и съдържат доклад-самооценка с приложения и доклад за изпълнение на задължителните препоръки от предходната процедур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и гласуване НС единодушно прие документите за акредитация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Стоян Недков каза, че заедно с проф. Диана Йорданова са подготвили промени в Правилника за прилагане на ЗРАСРБ в НИГГГ и проектът е изпратен на всички членове на съвета. Той предложи да се даде повече време, за да се обмислят още промени и да се изчистят неточностите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-кор. Николай Милошев предложи до приемане на правилника на НИГГГ да се прилага Правилника на БАН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szCs w:val="24"/>
          <w:lang w:val="bg-BG"/>
        </w:rPr>
        <w:tab/>
        <w:t>Председателят постави на гласуване направеното предложение и то беше прието единодушно от членовете на НС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едседателят съобщи, че са постъпили документи на гл.ас. д-р Методи Иванов Методиев и гл.ас. д-р Ивелина Христова Георгиева за участие в обявения конкурс за награди за млади учени “Професор Марин Дринов” в направление “Климатични промени, рискове и природни ресурси”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лед проведената дискусия членовете на НС единодушно гласуваха да бъдат издигнати кандидатурите гл.ас. д-р Методи Иванов Методиев и гл.ас. д-р Ивелина Христова Георгиева за участие в обявения конкур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5 от дневния ред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оц. Боян Кулов представи доклад </w:t>
      </w:r>
      <w:r>
        <w:rPr>
          <w:szCs w:val="24"/>
        </w:rPr>
        <w:t>(</w:t>
      </w:r>
      <w:r>
        <w:rPr>
          <w:szCs w:val="24"/>
          <w:lang w:val="bg-BG"/>
        </w:rPr>
        <w:t>вх. № 308/09.05.2019 г.</w:t>
      </w:r>
      <w:r>
        <w:rPr>
          <w:szCs w:val="24"/>
        </w:rPr>
        <w:t>)</w:t>
      </w:r>
      <w:r>
        <w:rPr>
          <w:szCs w:val="24"/>
          <w:lang w:val="bg-BG"/>
        </w:rPr>
        <w:t xml:space="preserve"> от зам.-директора доц. Петя Трифонова за изготвяне на предложение до УС на БАН за удостояване на чл.-кор. Димчо Солаков и чл-кор. Николай Милошев с почетния знак на БАН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“Марин Дринов” във връзка с предстоящото честване на Деня на българската просвета и култура и 150 годишнината от основаването на БАН, и навършването на кръгла годишнин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кратка дискусия членовете на НС единодушно гласуваха да бъде изготвено такова предложение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6 от дневния ред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редстави конспект за изпит по специалността на Звезделина Айдарова – редовен докторант по специалност „Физическа география и ландшафтознание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приеха конспект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3:00Z</dcterms:created>
  <dc:creator>Zhivka Rizova</dc:creator>
  <dc:description/>
  <cp:keywords/>
  <dc:language>en-US</dc:language>
  <cp:lastModifiedBy>User</cp:lastModifiedBy>
  <cp:lastPrinted>2019-03-29T10:05:00Z</cp:lastPrinted>
  <dcterms:modified xsi:type="dcterms:W3CDTF">2019-05-15T10:58:00Z</dcterms:modified>
  <cp:revision>15</cp:revision>
  <dc:subject/>
  <dc:title>П Р О Т О К О Л  №  2</dc:title>
</cp:coreProperties>
</file>